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t xml:space="preserve">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серпня 2025 року               місто Обухів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в рішення виконавчого комітету Обухівської міської ради Київської області від 24.07.2025 №476 «Про присвоєння адреси об’єкту нерухомого майна комунальної власності – комплексному тепловому пункту №5 – Україна, Київська область, Обухівський район, </w:t>
      </w:r>
      <w:r>
        <w:rPr>
          <w:b/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b/>
          <w:sz w:val="28"/>
          <w:szCs w:val="28"/>
          <w:lang w:val="uk-UA"/>
        </w:rPr>
        <w:t xml:space="preserve"> місто Обухів, вулиця Каштанова,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-Б»</w:t>
      </w:r>
    </w:p>
    <w:p>
      <w:pPr>
        <w:pStyle w:val="TextBodyIndent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управління економіки виконавчого комітету Обухівської міської ради Київської області від 07.08.2025 щодо внесення змін в рішення виконавчого комітету Обухівської міської ради Київської області від 24.07.2025 №476 «Про присвоєння адреси об’єкту нерухомого майна комунальної власності – комплексному тепловому пункту №5 – Україна, Київська область, Обухівський район, Обухівська територіальна громада, місто Обухів, вулиця Каштанова, 2-Б», керуючись пунктом 1¹) статті 37 Закону України «Про місцеве самоврядування в Україні», статті 26</w:t>
      </w:r>
      <w:r>
        <w:rPr>
          <w:rFonts w:cs="Calibri" w:ascii="Calibri" w:hAnsi="Calibri"/>
          <w:sz w:val="28"/>
          <w:szCs w:val="28"/>
          <w:lang w:val="uk-UA"/>
        </w:rPr>
        <w:t>³</w:t>
      </w:r>
      <w:r>
        <w:rPr>
          <w:sz w:val="28"/>
          <w:szCs w:val="28"/>
          <w:lang w:val="uk-UA"/>
        </w:rPr>
        <w:t xml:space="preserve"> Закону України «Про регулювання містобудівної діяльності», постановою Кабінету Міністрів України від 07.07.2021 №690 «Про затвердження Порядку присвоєння адрес об’єктам будівництва, об’єктам нерухомого майна» (далі Порядок) та з метою упорядкування нумерації об’єктів нерухомого майна комунальної власності відповідно до пункту 50 Порядк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Внести зміни в рішення виконавчого комітету Обухівської міської ради Київської області від 24.07.2025 №476 «Про присвоєння адреси об’єкту нерухомого майна комунальної власності – комплексному тепловому пункту №5 – Україна, Київська область, Обухівський район, </w:t>
      </w:r>
      <w:r>
        <w:rPr>
          <w:sz w:val="28"/>
          <w:szCs w:val="28"/>
          <w:shd w:fill="FFFFFF" w:val="clear"/>
          <w:lang w:val="uk-UA"/>
        </w:rPr>
        <w:t>Обухівська територіальна громада,</w:t>
      </w:r>
      <w:r>
        <w:rPr>
          <w:sz w:val="28"/>
          <w:szCs w:val="28"/>
          <w:lang w:val="uk-UA"/>
        </w:rPr>
        <w:t xml:space="preserve"> місто Обухів, вулиця Каштанова, 2-Б» та викласти його у наступній редакції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sz w:val="28"/>
          <w:szCs w:val="28"/>
          <w:lang w:val="uk-UA"/>
        </w:rPr>
        <w:t>присвоїти адресу об’єкту нерухомого майна комунальної власності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плексному тепловому пункту №5 – Україна, Київська область, Обухівський район, Обухівська територіальна громада, місто Обухів, вулиця Каштанова, 2-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40:00Z</dcterms:created>
  <dc:creator>Marina</dc:creator>
  <dc:description/>
  <cp:keywords/>
  <dc:language>en-US</dc:language>
  <cp:lastModifiedBy>user13</cp:lastModifiedBy>
  <cp:lastPrinted>2025-07-15T14:30:00Z</cp:lastPrinted>
  <dcterms:modified xsi:type="dcterms:W3CDTF">2025-08-11T10:50:00Z</dcterms:modified>
  <cp:revision>8</cp:revision>
  <dc:subject/>
  <dc:title> </dc:title>
</cp:coreProperties>
</file>